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СНОВНИ ЦЕЛИ НА СДРУЖЕНИЕ “КЛУБ 9000” през 2020 год.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/</w:t>
      </w:r>
      <w:r>
        <w:rPr>
          <w:sz w:val="21"/>
          <w:szCs w:val="21"/>
          <w:lang w:val="bg-BG"/>
        </w:rPr>
        <w:t xml:space="preserve"> </w:t>
      </w:r>
      <w:r>
        <w:rPr>
          <w:rFonts w:cs="Arial" w:ascii="Arial" w:hAnsi="Arial"/>
          <w:sz w:val="21"/>
          <w:szCs w:val="21"/>
          <w:lang w:val="bg-BG"/>
        </w:rPr>
        <w:t>проект/</w:t>
      </w:r>
    </w:p>
    <w:p>
      <w:pPr>
        <w:pStyle w:val="Normal"/>
        <w:jc w:val="center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Основните цели на Сдружение «Клуб 9000» през 2020 г. са свързани с постигане на политиката и стратегическата насоченост: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връщане на позицията на Сдружението като лидер в популяризирането на системи за управление;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своевременно разпространение на различна практическа и теоретична информация, позволяваща на нашите членове да добавят стойност за ефикасното функциониране на внедрените от тях системи за управление;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  <w:t>● развитие на компетентността на служителите, отговарящи за системите за управление, както и на човешкия капитал на фирмите с внедрени системи за управление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1"/>
          <w:szCs w:val="21"/>
          <w:u w:val="single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1.</w:t>
        <w:tab/>
      </w:r>
      <w:r>
        <w:rPr>
          <w:rFonts w:cs="Arial" w:ascii="Arial" w:hAnsi="Arial"/>
          <w:sz w:val="21"/>
          <w:szCs w:val="21"/>
          <w:u w:val="single"/>
          <w:lang w:val="bg-BG"/>
        </w:rPr>
        <w:t>КОНТРЕТНИ ЦЕЛИ НА СДРУЖЕНИЕТО И ПЛАН ЗА ПОСТИГАНЕ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1.1 Увеличение на броя на юридическите лица-членове на сдружението с 5 %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преглед на базата данни на Сдружението и актуализиране по региони – фирми със сертифицирани СУ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провеждане на поне 10 срещи с фирми от регионалните координатори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>- реализиране на сътрудничество и взаимодействие с министерства, ИА БСА, БИС, БИМ, ДАМТН, БТПП, БСК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 xml:space="preserve">- установяване на връзки с работодателски организации – КРИБ, БФБЛ,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Актуализиране на ПРАВИЛНИК за реда и начина за участие и за присъждане на “НАГРАДА ЗА КАЧЕСТВО НА СДРУЖЕНИЕ “КЛУБ 9000”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>- поддържане на актуална информацията за консултантски и сертификационни организации в България в интернет страницата на Сдружението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>- провеждане на ХХXI Национална научно-практическа конференция “Качеството - за по-добър живот 2020” по повод Световния ден на качеството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 xml:space="preserve">1.2 Ръст на приходите от стопанска дейност с 10 %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поддържане на актуални информационни материали в сайта на сдружението – безплатно и на електронен носител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>- проучване на възможностите за  издаване на информационните материали в електронен формат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 xml:space="preserve">- предоставяне на изпреварваща информация за международно приети документи, </w:t>
      </w:r>
      <w:r>
        <w:rPr>
          <w:rFonts w:cs="Arial" w:ascii="Arial" w:hAnsi="Arial"/>
          <w:bCs/>
          <w:sz w:val="21"/>
          <w:szCs w:val="21"/>
          <w:lang w:val="bg-BG"/>
        </w:rPr>
        <w:t>коментари по национални нормативни актове, други документи за системите за управление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 xml:space="preserve">1.3 Увеличение на броя на физическите лица-членове на сдружението с 10 %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актуализиране на базата данни от мениджъри на СИ, представители на ръководството или отговорници на СУ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поканване на заинтересованите лица за членове в Linkedin страниците на Сдружението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провеждане на тримесечни срещи по региони с отговорниците на СУК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>- установяване на връзка с ВУЗ, които имат специалности „Управление на качеството“ или подобни и популяризиране на Сдружението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поддържане на библиотеки с актуални материали в помощ на специалистите в “Клуб 9000” и в РО – електронен и хартиен вариант;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>- издаване на месечен електронен бюлетин за членовете на сдружението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развитие на дигитален маркетинг – поне една публикация седмично във Фейсбук и Linkedin страниците на Сдружението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поддържане на актуална информация и постоянно развитие на Интернет страницата на Клуб 9000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1.4 Достигане на 95 % удовлетвореност на участниците в курсовете – оценки „отлично“ и „много добро“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>- разширяване на обхвата на темите за обучение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преглед на използваните лектори до момента и преоценка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преглед на материалите за обученията, преоценка и актуализация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намиране на нови лектори за обученията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развитие на нови теми за обученията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1.5 Изпълнение на заложените финансови показатели в бюджет 2020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редовно провеждане на УС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бързо разпространение на протоколи до членовете на УС и регионите</w:t>
      </w:r>
    </w:p>
    <w:p>
      <w:pPr>
        <w:pStyle w:val="Style17"/>
        <w:tabs>
          <w:tab w:val="clear" w:pos="720"/>
          <w:tab w:val="left" w:pos="1080" w:leader="none"/>
        </w:tabs>
        <w:spacing w:before="0" w:after="0"/>
        <w:ind w:left="90" w:hanging="0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 xml:space="preserve">- своевременно </w:t>
      </w:r>
      <w:r>
        <w:rPr>
          <w:rStyle w:val="StrongEmphasis"/>
          <w:rFonts w:cs="Arial" w:ascii="Arial" w:hAnsi="Arial"/>
          <w:b w:val="false"/>
          <w:sz w:val="21"/>
          <w:szCs w:val="21"/>
          <w:lang w:val="bg-BG"/>
        </w:rPr>
        <w:t xml:space="preserve">съставяне и публикуване на Програма за проявите през </w:t>
      </w:r>
      <w:r>
        <w:rPr>
          <w:rFonts w:cs="Arial" w:ascii="Arial" w:hAnsi="Arial"/>
          <w:sz w:val="21"/>
          <w:szCs w:val="21"/>
          <w:lang w:val="bg-BG"/>
        </w:rPr>
        <w:t>І-во и ІІ-ро полуг</w:t>
      </w:r>
      <w:r>
        <w:rPr>
          <w:rStyle w:val="StrongEmphasis"/>
          <w:rFonts w:cs="Arial" w:ascii="Arial" w:hAnsi="Arial"/>
          <w:b w:val="false"/>
          <w:sz w:val="21"/>
          <w:szCs w:val="21"/>
          <w:lang w:val="bg-BG"/>
        </w:rPr>
        <w:t>. 2020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bg-BG"/>
        </w:rPr>
        <w:t xml:space="preserve">1.6 Въвеждане на он-лайн обучения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преглед на текущите обучения съобразно нуждите на фирмите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разработване на кратки форми на обучение он-лайн – до 4 часа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използване на подходящи платформи за обучения и при необходимост закупуване на подходяща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- закупуване на камера за он-лайн обучения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  <w:t>1.7 Липса на рекламации или сигнали от участници в обученията – 0 бр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bg-BG"/>
        </w:rPr>
      </w:pPr>
      <w:r>
        <w:rPr>
          <w:rFonts w:cs="Arial" w:ascii="Arial" w:hAnsi="Arial"/>
          <w:sz w:val="21"/>
          <w:szCs w:val="21"/>
          <w:lang w:val="bg-BG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50" w:top="567" w:footer="0" w:bottom="709"/>
      <w:pgNumType w:fmt="decimal"/>
      <w:cols w:num="2" w:equalWidth="false" w:sep="false">
        <w:col w:w="7257" w:space="1134"/>
        <w:col w:w="6747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ok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  <w:tab/>
      <w:t xml:space="preserve">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113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с отстъп Знак"/>
    <w:qFormat/>
    <w:rPr>
      <w:rFonts w:ascii="Arial" w:hAnsi="Arial" w:cs="Arial"/>
      <w:sz w:val="24"/>
      <w:lang w:val="bg-BG"/>
    </w:rPr>
  </w:style>
  <w:style w:type="character" w:styleId="2">
    <w:name w:val="Основен текст с отстъп 2 Знак"/>
    <w:qFormat/>
    <w:rPr>
      <w:rFonts w:ascii="Arial" w:hAnsi="Arial" w:cs="Arial"/>
      <w:sz w:val="24"/>
      <w:lang w:val="bg-BG"/>
    </w:rPr>
  </w:style>
  <w:style w:type="character" w:styleId="StrongEmphasis">
    <w:name w:val="Strong"/>
    <w:qFormat/>
    <w:rPr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ok;Courier New" w:hAnsi="Timok;Courier New" w:cs="Timok;Courier New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lang w:val="bg-BG"/>
    </w:rPr>
  </w:style>
  <w:style w:type="paragraph" w:styleId="21">
    <w:name w:val="Основен текст с отстъп 2"/>
    <w:basedOn w:val="Normal"/>
    <w:qFormat/>
    <w:pPr>
      <w:ind w:left="3600" w:firstLine="720"/>
      <w:jc w:val="both"/>
    </w:pPr>
    <w:rPr>
      <w:rFonts w:ascii="Arial" w:hAnsi="Arial" w:cs="Arial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7">
    <w:name w:val="Нормален (уеб)"/>
    <w:basedOn w:val="Normal"/>
    <w:qFormat/>
    <w:pPr>
      <w:spacing w:before="100" w:after="100"/>
    </w:pPr>
    <w:rPr>
      <w:color w:val="000000"/>
      <w:szCs w:val="24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16:00Z</dcterms:created>
  <dc:creator>Zoev</dc:creator>
  <dc:description/>
  <dc:language>en-US</dc:language>
  <cp:lastModifiedBy>CLUB 9000</cp:lastModifiedBy>
  <cp:lastPrinted>2008-03-10T12:20:00Z</cp:lastPrinted>
  <dcterms:modified xsi:type="dcterms:W3CDTF">2020-09-23T08:18:00Z</dcterms:modified>
  <cp:revision>3</cp:revision>
  <dc:subject/>
  <dc:title>ОСНОВНИ НАСОКИ ЗА ДЕЙНОСТ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R_Classification">
    <vt:lpwstr>Public</vt:lpwstr>
  </property>
  <property fmtid="{D5CDD505-2E9C-101B-9397-08002B2CF9AE}" pid="3" name="MSIP_Label_7e7966d5-0f9c-4032-b08c-36f5d7ad1524_ActionId">
    <vt:lpwstr>1d2bb518-6b3d-4f13-a87f-00008088b57f</vt:lpwstr>
  </property>
  <property fmtid="{D5CDD505-2E9C-101B-9397-08002B2CF9AE}" pid="4" name="MSIP_Label_7e7966d5-0f9c-4032-b08c-36f5d7ad1524_ContentBits">
    <vt:lpwstr>0</vt:lpwstr>
  </property>
  <property fmtid="{D5CDD505-2E9C-101B-9397-08002B2CF9AE}" pid="5" name="MSIP_Label_7e7966d5-0f9c-4032-b08c-36f5d7ad1524_Enabled">
    <vt:lpwstr>true</vt:lpwstr>
  </property>
  <property fmtid="{D5CDD505-2E9C-101B-9397-08002B2CF9AE}" pid="6" name="MSIP_Label_7e7966d5-0f9c-4032-b08c-36f5d7ad1524_Method">
    <vt:lpwstr>Privileged</vt:lpwstr>
  </property>
  <property fmtid="{D5CDD505-2E9C-101B-9397-08002B2CF9AE}" pid="7" name="MSIP_Label_7e7966d5-0f9c-4032-b08c-36f5d7ad1524_Name">
    <vt:lpwstr>Public</vt:lpwstr>
  </property>
  <property fmtid="{D5CDD505-2E9C-101B-9397-08002B2CF9AE}" pid="8" name="MSIP_Label_7e7966d5-0f9c-4032-b08c-36f5d7ad1524_SetDate">
    <vt:lpwstr>2020-08-13T20:24:46Z</vt:lpwstr>
  </property>
  <property fmtid="{D5CDD505-2E9C-101B-9397-08002B2CF9AE}" pid="9" name="MSIP_Label_7e7966d5-0f9c-4032-b08c-36f5d7ad1524_SiteId">
    <vt:lpwstr>4a3454a0-8cf4-4a9c-b1c0-6ce4d1495f82</vt:lpwstr>
  </property>
</Properties>
</file>