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ОСНОВНИ НАСОКИ ЗА ДЕЙНОСТТА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НА СДРУЖЕНИЕ “КЛУБ 9000” през 2019 г.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/</w:t>
      </w:r>
      <w:r>
        <w:rPr/>
        <w:t xml:space="preserve"> </w:t>
      </w:r>
      <w:r>
        <w:rPr>
          <w:rFonts w:cs="Arial" w:ascii="Arial" w:hAnsi="Arial"/>
          <w:sz w:val="21"/>
          <w:szCs w:val="21"/>
          <w:lang w:val="bg-BG"/>
        </w:rPr>
        <w:t>проект/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Основните насоки за дейността на Сдружение «Клуб 9000» през 2019 г. са подчинени на по-нататъшното реализиране на нашата политика и стратегическа насоченост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утвърждаване на Сдружението като национален лидер в популяризирането на системи за управление чрез предоставяне на обучения, разпространение на печатни издания, курсове, семинари, конференции, съдействие за реализиране на проекти и други мероприятия ;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активно взаимодействие и партньорство с държавните органи и институции от националната инфраструктура по качеството, с Европейската организация за качество (EOQ), с Българската Търговско промишлена палата (БТПП), Българската Стопанска Камара (БСК), други неправителствени организации и съюзи;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формиране на лекторските екипи от най-ерудираните и изявени специалисти по системи за управление;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ab/>
        <w:t>● постоянно подобряване на поддържаната СУК и оценяване на нейната ефикасност с цел осигуряване просперитета на Сдружението;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своевременно разпространение на различна изпреварваща информация, позволяваща на нашите клиенти да формират  допълнителни ползи и да добавят стойност от ефикасното функциониране на внедрените от тях системи за управление;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ab/>
        <w:t xml:space="preserve">● въвличане на членовете на Сдружението в реализиране на политиката и целите по качеството за разширяване на неговото влияние в обществото и бизнес средите;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●</w:t>
      </w:r>
      <w:r>
        <w:rPr>
          <w:rFonts w:eastAsia="Arial" w:cs="Arial" w:ascii="Arial" w:hAnsi="Arial"/>
          <w:sz w:val="21"/>
          <w:szCs w:val="21"/>
          <w:lang w:val="bg-BG"/>
        </w:rPr>
        <w:t xml:space="preserve"> </w:t>
      </w:r>
      <w:r>
        <w:rPr>
          <w:rFonts w:cs="Arial" w:ascii="Arial" w:hAnsi="Arial"/>
          <w:sz w:val="21"/>
          <w:szCs w:val="21"/>
          <w:lang w:val="bg-BG"/>
        </w:rPr>
        <w:t>съдействие на нашите членове и клиенти за развитие на човешкия капитал чрез предоставяне и формиране на трайни знания и специфичен опит за изпълнение на дейностите, свързани с ефикасното функциониране на внедрените от тях системи за управление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both"/>
        <w:rPr>
          <w:rFonts w:ascii="Arial" w:hAnsi="Arial" w:cs="Arial"/>
          <w:b/>
          <w:b/>
          <w:sz w:val="21"/>
          <w:szCs w:val="21"/>
          <w:u w:val="single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</w:t>
        <w:tab/>
      </w:r>
      <w:r>
        <w:rPr>
          <w:rFonts w:cs="Arial" w:ascii="Arial" w:hAnsi="Arial"/>
          <w:b/>
          <w:sz w:val="21"/>
          <w:szCs w:val="21"/>
          <w:u w:val="single"/>
          <w:lang w:val="bg-BG"/>
        </w:rPr>
        <w:t>ОРГАНИЗАЦИОННА ДЕЙНОСТ ЗА УСТОЙЧИВО РАЗВИТИЕ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1</w:t>
      </w:r>
      <w:r>
        <w:rPr>
          <w:rFonts w:cs="Arial" w:ascii="Arial" w:hAnsi="Arial"/>
          <w:sz w:val="21"/>
          <w:szCs w:val="21"/>
          <w:lang w:val="bg-BG"/>
        </w:rPr>
        <w:t xml:space="preserve"> Поддържане на организационната и финансовата стабилност на Сдружението и предприемане на адекватни мерки за преодоляване на тенденцията за отлив на членове от Сдружението.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а) до края на 2020 г. броят на юридическите лица-членове на сдружението да се увеличат до 80, а на физическите лица – до 350, а за 2019 г. – съответно 50 и 280;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б) през 2019 г. да се осигури ръст на приходите от стопанска дейност в размер на 10 %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 xml:space="preserve">1.2 </w:t>
      </w:r>
      <w:r>
        <w:rPr>
          <w:rFonts w:cs="Arial" w:ascii="Arial" w:hAnsi="Arial"/>
          <w:sz w:val="21"/>
          <w:szCs w:val="21"/>
          <w:lang w:val="bg-BG"/>
        </w:rPr>
        <w:t>Изграждане и поддържане на трайни и взаимноизгодни отношения със своите членове, партньори, клиенти и други заинтересовани страни, основани на професионална етика, взаимно уважение, равнопоставеност, ползотворно партньорство и защита на интересите за осигуряване на високо качество и професионализъм при предоставянето на нашите продукти и услуги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3</w:t>
      </w:r>
      <w:r>
        <w:rPr>
          <w:rFonts w:cs="Arial" w:ascii="Arial" w:hAnsi="Arial"/>
          <w:sz w:val="21"/>
          <w:szCs w:val="21"/>
          <w:lang w:val="bg-BG"/>
        </w:rPr>
        <w:t xml:space="preserve"> Прилагане на подходящи форми за улесняване на професионалните контакти между специалистите – членове на Сдружението, в т.ч. и на регионално ниво, подпомагане на личните и груповите полезни и ефективни инициативи и мероприятия; провеждане на подходящи прояви в регионите, поддържане на постоянна връзка между РО и централното ръководство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4</w:t>
      </w:r>
      <w:r>
        <w:rPr>
          <w:rFonts w:cs="Arial" w:ascii="Arial" w:hAnsi="Arial"/>
          <w:sz w:val="21"/>
          <w:szCs w:val="21"/>
          <w:lang w:val="bg-BG"/>
        </w:rPr>
        <w:t xml:space="preserve"> Поддържане на библиотеки с актуални материали в помощ на специалистите в “Клуб 9000” и в РО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5</w:t>
      </w:r>
      <w:r>
        <w:rPr>
          <w:rFonts w:cs="Arial" w:ascii="Arial" w:hAnsi="Arial"/>
          <w:sz w:val="21"/>
          <w:szCs w:val="21"/>
          <w:lang w:val="bg-BG"/>
        </w:rPr>
        <w:t xml:space="preserve"> Реализиране на подходящи форми за рекламиране и популяризиране на дейностите на Сдружението и на Европейската Организация за Качество(EOQ)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6</w:t>
      </w:r>
      <w:r>
        <w:rPr>
          <w:rFonts w:cs="Arial" w:ascii="Arial" w:hAnsi="Arial"/>
          <w:sz w:val="21"/>
          <w:szCs w:val="21"/>
          <w:lang w:val="bg-BG"/>
        </w:rPr>
        <w:tab/>
        <w:t>Системно следене на предложенията и оценките на членовете на Сдружението и на информацията от другите заинтересовани страни за дейността на “Клуб 9000”, включително за качеството на провежданите обучения и за полезността от предоставяната информация за различните системи за управление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60" w:after="0"/>
        <w:ind w:left="547" w:hanging="547"/>
        <w:jc w:val="both"/>
        <w:rPr>
          <w:rFonts w:ascii="Arial" w:hAnsi="Arial" w:cs="Arial"/>
          <w:b/>
          <w:b/>
          <w:sz w:val="21"/>
          <w:szCs w:val="21"/>
          <w:u w:val="single"/>
          <w:lang w:val="bg-BG"/>
        </w:rPr>
      </w:pPr>
      <w:r>
        <w:rPr>
          <w:rFonts w:cs="Arial" w:ascii="Arial" w:hAnsi="Arial"/>
          <w:b/>
          <w:sz w:val="21"/>
          <w:szCs w:val="21"/>
          <w:u w:val="single"/>
          <w:lang w:val="bg-BG"/>
        </w:rPr>
        <w:t>ОСНОВНИ ДЕЙНОСТИ ЗА РЕАЛИЗИРАНЕ ЦЕЛИТЕ НА СДРУЖЕНИЕТО</w:t>
      </w:r>
      <w:r>
        <w:rPr>
          <w:rFonts w:cs="Arial" w:ascii="Arial" w:hAnsi="Arial"/>
          <w:b/>
          <w:caps/>
          <w:sz w:val="21"/>
          <w:szCs w:val="21"/>
          <w:u w:val="single"/>
          <w:lang w:val="bg-BG"/>
        </w:rPr>
        <w:t>, в т.ч. на тези в обществена полза</w:t>
      </w:r>
      <w:r>
        <w:rPr>
          <w:rFonts w:cs="Arial" w:ascii="Arial" w:hAnsi="Arial"/>
          <w:b/>
          <w:sz w:val="21"/>
          <w:szCs w:val="21"/>
          <w:u w:val="single"/>
          <w:lang w:val="bg-BG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>2.1</w:t>
      </w:r>
      <w:r>
        <w:rPr>
          <w:rFonts w:cs="Arial" w:ascii="Arial" w:hAnsi="Arial"/>
          <w:sz w:val="21"/>
          <w:szCs w:val="21"/>
          <w:lang w:val="bg-BG"/>
        </w:rPr>
        <w:t xml:space="preserve"> Подготовка и представяне на проект по ОП „Иновации и конкурентоспособност“ за обучение на сертификационните програми на EOQ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 xml:space="preserve">2.2 </w:t>
      </w:r>
      <w:r>
        <w:rPr>
          <w:rFonts w:cs="Arial" w:ascii="Arial" w:hAnsi="Arial"/>
          <w:sz w:val="21"/>
          <w:szCs w:val="21"/>
          <w:lang w:val="bg-BG"/>
        </w:rPr>
        <w:t>Подготовка на необходимите документи за членство на Сдружение „Клуб 9000“ в PRU (Personnel Registration Unit) на EOQ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 xml:space="preserve">2.3 </w:t>
      </w:r>
      <w:r>
        <w:rPr>
          <w:rFonts w:cs="Arial" w:ascii="Arial" w:hAnsi="Arial"/>
          <w:sz w:val="21"/>
          <w:szCs w:val="21"/>
          <w:lang w:val="bg-BG"/>
        </w:rPr>
        <w:t>Акредитиране на Сдружение „Клуб 9000“ по БДС EN ISO 17024 като орган за сертификация на персонал.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>2.4</w:t>
      </w:r>
      <w:r>
        <w:rPr>
          <w:rFonts w:cs="Arial" w:ascii="Arial" w:hAnsi="Arial"/>
          <w:sz w:val="21"/>
          <w:szCs w:val="21"/>
          <w:lang w:val="bg-BG"/>
        </w:rPr>
        <w:t xml:space="preserve"> Реализиране на прояви, насочени към оценяване и осъзнаване на значението и приноса на човешкия фактор за повишаване на качеството и свързаните с него дейности в условията на устойчиво развитие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2.5</w:t>
      </w:r>
      <w:r>
        <w:rPr>
          <w:rFonts w:cs="Arial" w:ascii="Arial" w:hAnsi="Arial"/>
          <w:sz w:val="21"/>
          <w:szCs w:val="21"/>
          <w:lang w:val="bg-BG"/>
        </w:rPr>
        <w:t xml:space="preserve"> Разнообразяване на формите на предлаганите обучения по системите за управление, за дейностите по стандартизация, метрология, сертификация, акредитация и други; прилагането на нови подходи и добри практики на управление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2.6</w:t>
      </w:r>
      <w:r>
        <w:rPr>
          <w:rFonts w:cs="Arial" w:ascii="Arial" w:hAnsi="Arial"/>
          <w:sz w:val="21"/>
          <w:szCs w:val="21"/>
          <w:lang w:val="bg-BG"/>
        </w:rPr>
        <w:t xml:space="preserve"> Предоставяне на изпреварваща информация за международно приети документи, </w:t>
      </w:r>
      <w:r>
        <w:rPr>
          <w:rFonts w:cs="Arial" w:ascii="Arial" w:hAnsi="Arial"/>
          <w:bCs/>
          <w:sz w:val="21"/>
          <w:szCs w:val="21"/>
          <w:lang w:val="bg-BG"/>
        </w:rPr>
        <w:t xml:space="preserve">коментари по национални нормативни актове,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Cs/>
          <w:sz w:val="21"/>
          <w:szCs w:val="21"/>
          <w:lang w:val="bg-BG"/>
        </w:rPr>
        <w:t>полезен опит на български организации, за стандартизационни, методически и други документи за системите за управление,</w:t>
      </w:r>
      <w:r>
        <w:rPr>
          <w:rFonts w:cs="Arial" w:ascii="Arial" w:hAnsi="Arial"/>
          <w:sz w:val="21"/>
          <w:szCs w:val="21"/>
          <w:lang w:val="bg-BG"/>
        </w:rPr>
        <w:t xml:space="preserve"> както и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друга важна за бизнеса актуална информация</w:t>
      </w:r>
      <w:r>
        <w:rPr>
          <w:rFonts w:cs="Arial" w:ascii="Arial" w:hAnsi="Arial"/>
          <w:bCs/>
          <w:sz w:val="21"/>
          <w:szCs w:val="21"/>
          <w:lang w:val="bg-BG"/>
        </w:rPr>
        <w:t xml:space="preserve"> в областта на управлението на качеството, както и на другите системи на управление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2.7</w:t>
      </w:r>
      <w:r>
        <w:rPr>
          <w:rFonts w:cs="Arial" w:ascii="Arial" w:hAnsi="Arial"/>
          <w:sz w:val="21"/>
          <w:szCs w:val="21"/>
          <w:lang w:val="bg-BG"/>
        </w:rPr>
        <w:t xml:space="preserve"> Оказване на подходящо съдействие на организациите за разработване, внедряване и усъвършенстване на проекти, свързани с прилагането на новите стандарти БДС EN ISO 9000:2015,  БДС EN ISO 9001:2015 и БДС EN ISO 14001:2015 и въвеждането им в практиката на заинтересованите страни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spacing w:before="60" w:after="0"/>
        <w:ind w:left="720" w:hanging="720"/>
        <w:jc w:val="both"/>
        <w:rPr>
          <w:rFonts w:ascii="Arial" w:hAnsi="Arial" w:cs="Arial"/>
          <w:b/>
          <w:b/>
          <w:sz w:val="21"/>
          <w:szCs w:val="21"/>
          <w:u w:val="single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3.</w:t>
      </w:r>
      <w:r>
        <w:rPr>
          <w:rFonts w:cs="Arial" w:ascii="Arial" w:hAnsi="Arial"/>
          <w:b/>
          <w:i/>
          <w:sz w:val="21"/>
          <w:szCs w:val="21"/>
          <w:lang w:val="bg-BG"/>
        </w:rPr>
        <w:tab/>
      </w:r>
      <w:r>
        <w:rPr>
          <w:rFonts w:cs="Arial" w:ascii="Arial" w:hAnsi="Arial"/>
          <w:b/>
          <w:sz w:val="21"/>
          <w:szCs w:val="21"/>
          <w:u w:val="single"/>
          <w:lang w:val="bg-BG"/>
        </w:rPr>
        <w:t>ПО ПОДДЪРЖАНЕТО, ПОДОБРЯВАНЕТО И РАЗВИТИЕТО НА ДЕЙНОСТИТЕ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 xml:space="preserve">3.1 </w:t>
      </w:r>
      <w:r>
        <w:rPr>
          <w:rFonts w:cs="Arial" w:ascii="Arial" w:hAnsi="Arial"/>
          <w:sz w:val="21"/>
          <w:szCs w:val="21"/>
          <w:lang w:val="bg-BG"/>
        </w:rPr>
        <w:t>Осигуряване на необходимото високо професионално ниво на предлаганите форми на обучение, удовлетворяващо изискванията на участниците – по отношение на организация, продължителност и съдържателност; прилагане на нови форми за проучване както на потребностите от обучения, така и на удовлетвореността на участниците; диференциран подход за обучение на специалистите в съответствие с техните желания и предварителна подготовка; подбор на лекторския състав за удовлетворяване специфичните потребности на клиентите; анкетиране на участниците и предприемане на действия за повишаване на тяхната удовлетвореност чрез изпълнение на препоръките им за подобряване на нашата дейност; предлагане на търсената, актуална и с практическа насоченост тематика; разширяване обхвата на участниците във формите за обучение по отношение на определени браншове, региони и целеви групи, включително за ръководители на организации, представители на ръководството, работни екипи за разработване и внедряване на системите за управление, вътрешни одитори, специалисти по метрологично осигуряване, държавна администрация и др.; усъвършенстване на формите за своевременно разпространяване на информация за провежданите прояви - до конкретните заинтересовани страни и специалисти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3.2</w:t>
      </w:r>
      <w:r>
        <w:rPr>
          <w:rFonts w:cs="Arial" w:ascii="Arial" w:hAnsi="Arial"/>
          <w:sz w:val="21"/>
          <w:szCs w:val="21"/>
          <w:lang w:val="bg-BG"/>
        </w:rPr>
        <w:t xml:space="preserve"> Създаване на необходимата организация и успешно провеждане на ХХ</w:t>
      </w:r>
      <w:r>
        <w:rPr>
          <w:rFonts w:cs="Arial" w:ascii="Arial" w:hAnsi="Arial"/>
          <w:sz w:val="21"/>
          <w:szCs w:val="21"/>
        </w:rPr>
        <w:t>X</w:t>
      </w:r>
      <w:r>
        <w:rPr>
          <w:rFonts w:cs="Arial" w:ascii="Arial" w:hAnsi="Arial"/>
          <w:sz w:val="21"/>
          <w:szCs w:val="21"/>
          <w:lang w:val="bg-BG"/>
        </w:rPr>
        <w:t>-та Национална научно-практическа конференция “Качеството - за по-добър живот 2019” по повод Световния ден на качеството чрез разширяване базата на участниците в конференцията, привличане на нови спонсори и рекламни лица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3.3</w:t>
      </w:r>
      <w:r>
        <w:rPr>
          <w:rFonts w:cs="Arial" w:ascii="Arial" w:hAnsi="Arial"/>
          <w:sz w:val="21"/>
          <w:szCs w:val="21"/>
          <w:lang w:val="bg-BG"/>
        </w:rPr>
        <w:t xml:space="preserve"> Своевременно издаване на бюлетините и брошурите “Клуб 9000 консултира”, предоставяне на членовете на Сдружението и на заинтересованите страни на други актуални и практически полезни информационни материали – издания, сборници, справочници и д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>3.4</w:t>
      </w:r>
      <w:r>
        <w:rPr>
          <w:rFonts w:cs="Arial" w:ascii="Arial" w:hAnsi="Arial"/>
          <w:sz w:val="21"/>
          <w:szCs w:val="21"/>
          <w:lang w:val="bg-BG"/>
        </w:rPr>
        <w:t xml:space="preserve"> Издаване на Справочник “Качество - 2019” и поддържане на актуална информация в Интернет - страницата на Сдружението. Постоянно усъвършенстване на информацията по отношение на съдържание, актуалност, пълнота и точност на данните, включително по отношение на начина на представяне, съхранение и защита на тази информация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50" w:top="567" w:footer="0" w:bottom="709"/>
      <w:pgNumType w:fmt="decimal"/>
      <w:cols w:num="2" w:equalWidth="false" w:sep="false">
        <w:col w:w="7257" w:space="1134"/>
        <w:col w:w="6747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  <w:tab/>
      <w:t xml:space="preserve">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276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lang w:val="bg-BG"/>
    </w:rPr>
  </w:style>
  <w:style w:type="paragraph" w:styleId="2">
    <w:name w:val="Основен текст с отстъп 2"/>
    <w:basedOn w:val="Normal"/>
    <w:qFormat/>
    <w:pPr>
      <w:ind w:left="3600" w:firstLine="720"/>
      <w:jc w:val="both"/>
    </w:pPr>
    <w:rPr>
      <w:rFonts w:ascii="Arial" w:hAnsi="Arial" w:cs="Arial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29:00Z</dcterms:created>
  <dc:creator>Zoev</dc:creator>
  <dc:description/>
  <dc:language>en-US</dc:language>
  <cp:lastModifiedBy>CLUB 9000</cp:lastModifiedBy>
  <cp:lastPrinted>2008-03-10T12:20:00Z</cp:lastPrinted>
  <dcterms:modified xsi:type="dcterms:W3CDTF">2019-02-08T13:34:00Z</dcterms:modified>
  <cp:revision>3</cp:revision>
  <dc:subject/>
  <dc:title>ОСНОВНИ НАСОКИ ЗА ДЕЙНОСТТА</dc:title>
</cp:coreProperties>
</file>