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  <w:t>Б Ю Д Ж Е Т – проек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  <w:t>на Сдружение „Клуб 9000“ за 2019 (актуализация) и за 2020 година (проект)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  <w:t>(Внесен за одобрение от Общо събрание на 18.04.2019</w:t>
      </w:r>
      <w:r>
        <w:rPr/>
        <w:t>)</w:t>
      </w:r>
    </w:p>
    <w:tbl>
      <w:tblPr>
        <w:tblW w:w="107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1080"/>
        <w:gridCol w:w="1148"/>
        <w:gridCol w:w="1192"/>
        <w:gridCol w:w="1203"/>
        <w:gridCol w:w="1137"/>
      </w:tblGrid>
      <w:tr>
        <w:trPr>
          <w:trHeight w:val="751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pacing w:val="40"/>
                <w:sz w:val="18"/>
                <w:szCs w:val="18"/>
                <w:lang w:val="bg-BG"/>
              </w:rPr>
              <w:t>Показат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/>
              </w:rPr>
              <w:t>ПЛАН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/>
              </w:rPr>
              <w:t>201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/>
              </w:rPr>
              <w:t>Отчет 20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/>
              </w:rPr>
              <w:t>Изпълнение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/>
              </w:rPr>
              <w:t>(в %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/>
              </w:rPr>
              <w:t>ПЛАН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/>
              </w:rPr>
              <w:t>20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/>
              </w:rPr>
              <w:t>ПЛАН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/>
              </w:rPr>
              <w:t>202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pacing w:val="4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І. ПРИ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0 1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2,47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0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1.Приходи от регламентирана дей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7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 58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17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.1. Приходи от членски внос ОБЩ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7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69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,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3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154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lang w:val="bg-BG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val="bg-BG"/>
              </w:rPr>
              <w:t>в т.ч.:от юридически лиц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129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lang w:val="bg-BG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lang w:val="bg-BG"/>
              </w:rPr>
              <w:t>от физически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9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2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227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.2 Други регламентирани при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88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18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0</w:t>
            </w:r>
          </w:p>
        </w:tc>
      </w:tr>
      <w:tr>
        <w:trPr>
          <w:trHeight w:val="851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2. Приходи от стопанска дейност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.1 Приходи от конференции и семинари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.2 Приходи от печатни изда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.3 Други при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6 40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0,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8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427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9</w:t>
            </w: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</w:tr>
      <w:tr>
        <w:trPr>
          <w:trHeight w:val="44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3. Финансови приходи (лихв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>
                <w:lang w:val="bg-BG"/>
              </w:rPr>
            </w:pPr>
            <w:r>
              <w:rPr>
                <w:lang w:val="bg-BG"/>
              </w:rPr>
              <w:t>ІI. РАЗ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12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6 3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6,69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12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12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0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1. Разходи за регламентирана дей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5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 9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5,87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12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5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.1 Разходи за печатни из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6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13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 xml:space="preserve">1.2 Други разход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1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.3 Разходи за възнаграждения по граждански догово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83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2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.4 Разходи за членски внос в ЕО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.5 Разходи за дейност в обществена пол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4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2. Разходи за стопанска дей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 30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0,48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10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.1 Разходи за възнаграждения по граждански догово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8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7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.2 Разходи за курсове, семинари, конференции и др. - разходи за реклама, за подизпълнители, наем зали, материали, предпечатна подготовка и д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10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3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.3 Разходи за собствени печатни из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 xml:space="preserve">3. Административни разход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9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 13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5,39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369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5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3.1 Разходи за възнаграждения на УС и 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17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4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3.2 Разходи за офиса (канц. материали, пощенски, телефони, наеми, абонаменти, рекла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73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143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3.3 Разходи за възнаграждения на 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49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173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 xml:space="preserve">3.4 Разходи за възнаграждения по граждански договор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3.5. Други раз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</w:tr>
      <w:tr>
        <w:trPr>
          <w:trHeight w:val="28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  <w:t>ІII. РЕЗУЛТАТ ЗА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 7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Style14"/>
        <w:widowControl/>
        <w:tabs>
          <w:tab w:val="clear" w:pos="720"/>
          <w:tab w:val="right" w:pos="5529" w:leader="none"/>
          <w:tab w:val="right" w:pos="7230" w:leader="none"/>
          <w:tab w:val="right" w:pos="8647" w:leader="none"/>
        </w:tabs>
        <w:ind w:left="426" w:hanging="426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type w:val="nextPage"/>
      <w:pgSz w:w="11906" w:h="16838"/>
      <w:pgMar w:left="720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color w:val="000000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на коментар"/>
    <w:basedOn w:val="Normal"/>
    <w:qFormat/>
    <w:pPr>
      <w:widowControl w:val="false"/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26:00Z</dcterms:created>
  <dc:creator>Zoeva</dc:creator>
  <dc:description/>
  <dc:language>en-US</dc:language>
  <cp:lastModifiedBy>CLUB 9000</cp:lastModifiedBy>
  <cp:lastPrinted>2017-04-10T16:11:00Z</cp:lastPrinted>
  <dcterms:modified xsi:type="dcterms:W3CDTF">2019-04-12T07:26:00Z</dcterms:modified>
  <cp:revision>2</cp:revision>
  <dc:subject/>
  <dc:title>Б Ю Д Ж Е Т</dc:title>
</cp:coreProperties>
</file>