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ГОДИШЕН ФИНАНСОВ ОТЧЕТ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СДРУЖЕНИЕ „КЛУБ 9000” ЗА 2018 г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 ЧЛЕНОВЕ НА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СДРУЖЕНИЕ КЛУБ 9000</w:t>
      </w:r>
      <w:r>
        <w:rPr>
          <w:b/>
          <w:sz w:val="22"/>
          <w:szCs w:val="22"/>
          <w:lang w:val="en-US"/>
        </w:rPr>
        <w:t>,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 xml:space="preserve">УВАЖАЕМИ ЧЛЕНОВЕ НА УПРАВИТЕЛНИЯ И КОНТРОЛЕН СЪВЕТ НА СДРУЖЕНИЕ КЛУБ 9000, 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РАГИ ГОСТИ.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стоящият годишен финансов отчет на Сдружението се изготвя на основание чл.40 ал. 2 и ал.3 от ЗЮЛНЦ и във връзка с правилника за дейността. През 2018 г. СДРУЖЕНИЕ ”КЛУБ 9000” приключва на печалба </w:t>
      </w:r>
      <w:r>
        <w:rPr>
          <w:sz w:val="24"/>
          <w:szCs w:val="24"/>
          <w:lang w:val="en-US"/>
        </w:rPr>
        <w:t>3 758</w:t>
      </w:r>
      <w:r>
        <w:rPr>
          <w:sz w:val="24"/>
          <w:szCs w:val="24"/>
          <w:lang w:val="bg-BG"/>
        </w:rPr>
        <w:t xml:space="preserve"> лв. от стопанска и нестопанска дейност. През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bg-BG"/>
        </w:rPr>
        <w:t xml:space="preserve"> година тя е в размер на 1272 лв. Дължимият корпоративен данък е 587 лв. И през изминалата година се запазва структурата на отчитането на приходите и разходите. Към 31 декември е извършена годишната инвентаризация на Активите и Пасивите на Сдружението, съгласно Закона за Счетоводството и Правилника за дейността. Не са установени различия между фактическите и наличните дълготрайни материални и нематериални активи. Резултатите от инвентаризацията са документирани с протоколи и инвентаризационни описи.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дружението е получило приходи в размер на 60 109 лв.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ходите от регламентирана дейност са 13 584 лв., в това число от членски внос от юридически лица 9 200 лв., а от физически лица  2 495 лв. 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з 2018 г. са получени дарения на стойност 1 </w:t>
      </w:r>
      <w:r>
        <w:rPr>
          <w:sz w:val="24"/>
          <w:szCs w:val="24"/>
          <w:lang w:val="en-US"/>
        </w:rPr>
        <w:t>889</w:t>
      </w:r>
      <w:r>
        <w:rPr>
          <w:sz w:val="24"/>
          <w:szCs w:val="24"/>
          <w:lang w:val="bg-BG"/>
        </w:rPr>
        <w:t xml:space="preserve">  лв. от Верификация- 1000 лв, Джи Си АР -500 лв., Евросертификейшън -280 лв. и по-малки суми от физически лица, главно членски внос платен за минали години. 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стопанска дейност са реализирани приходи на стойност 46 406 лв.  , /в това число от конференции и семинари  40 003 лв., от печатни издания  1 777 лв., от други приходи, като предоставяне на информация, реклама в уеб сайт и представяне в уеб сайт – 4 626 лв./.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/>
      </w:pPr>
      <w:r>
        <w:rPr>
          <w:sz w:val="24"/>
          <w:szCs w:val="24"/>
          <w:lang w:val="bg-BG"/>
        </w:rPr>
        <w:t>Финансовите приходи през 2018 г. са 118 лв. Това са лихвите по депозити на Сдружение Клуб 9000.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ходите през 2018 г. са 56 351 лв. За Регламентирана дейност са изразходени 8 913 лв.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топанска дейност са изразходвани 17 304 лв. Административните разходи са 30 132 лв.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з 2018 г. приходите са намалели с 7 200 лв. в сравнение с 2017 г., но има увеличаване на приходите от стопанска дейност с 1 200 лв. от 2017 г. 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ходите през 2018 г. са намалели с 9 700лв. Административните разходи са намалели с 10 800 лв., от тях намалеието на възнагражденията по трудови правоотношения  е 8 900 лв. Разходите за регламентирана дейност са намалели с 4 600 лв. , като през 2018 г. членският внос за ЕОК не е платен.</w:t>
      </w:r>
    </w:p>
    <w:p>
      <w:pPr>
        <w:pStyle w:val="TextBody"/>
        <w:tabs>
          <w:tab w:val="clear" w:pos="5245"/>
          <w:tab w:val="clear" w:pos="5529"/>
          <w:tab w:val="center" w:pos="5812" w:leader="none"/>
        </w:tabs>
        <w:jc w:val="left"/>
        <w:rPr>
          <w:szCs w:val="24"/>
        </w:rPr>
      </w:pPr>
      <w:r>
        <w:rPr>
          <w:szCs w:val="24"/>
        </w:rPr>
        <w:t>Няма изменение на паричните средства на Клуб 9000. През 2018 г. са 69 475 лв., като за сравнение през 2017 г. те са  6</w:t>
      </w:r>
      <w:r>
        <w:rPr>
          <w:szCs w:val="24"/>
          <w:lang w:val="en-US"/>
        </w:rPr>
        <w:t>7</w:t>
      </w:r>
      <w:r>
        <w:rPr>
          <w:szCs w:val="24"/>
        </w:rPr>
        <w:t xml:space="preserve"> </w:t>
      </w:r>
      <w:r>
        <w:rPr>
          <w:szCs w:val="24"/>
          <w:lang w:val="en-US"/>
        </w:rPr>
        <w:t>297</w:t>
      </w:r>
      <w:r>
        <w:rPr>
          <w:szCs w:val="24"/>
        </w:rPr>
        <w:t xml:space="preserve"> лв. Депозитите са в размер на 50 696 лв. </w:t>
      </w:r>
    </w:p>
    <w:p>
      <w:pPr>
        <w:pStyle w:val="Normal"/>
        <w:tabs>
          <w:tab w:val="clear" w:pos="5273"/>
          <w:tab w:val="right" w:pos="5245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5273"/>
          <w:tab w:val="right" w:pos="5245" w:leader="none"/>
        </w:tabs>
        <w:spacing w:lineRule="auto" w:line="360"/>
        <w:jc w:val="both"/>
        <w:rPr/>
      </w:pPr>
      <w:r>
        <w:rPr>
          <w:sz w:val="24"/>
          <w:szCs w:val="24"/>
          <w:lang w:val="bg-BG"/>
        </w:rPr>
        <w:t>Уважаеми дами и господа, моля така представеният Финансов отчет за 2018 година да бъде одобрен от Общото събрание на Сдружение Клуб 9000.</w:t>
      </w:r>
    </w:p>
    <w:p>
      <w:pPr>
        <w:pStyle w:val="Normal"/>
        <w:tabs>
          <w:tab w:val="clear" w:pos="5273"/>
          <w:tab w:val="right" w:pos="5245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5273"/>
          <w:tab w:val="right" w:pos="5245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5273"/>
          <w:tab w:val="right" w:pos="5245" w:leader="none"/>
        </w:tabs>
        <w:rPr/>
      </w:pPr>
      <w:r>
        <w:rPr>
          <w:sz w:val="24"/>
          <w:szCs w:val="24"/>
          <w:lang w:val="en-US"/>
        </w:rPr>
        <w:t>18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.2019 г.</w:t>
      </w:r>
    </w:p>
    <w:p>
      <w:pPr>
        <w:pStyle w:val="Normal"/>
        <w:tabs>
          <w:tab w:val="clear" w:pos="5273"/>
          <w:tab w:val="right" w:pos="5245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 София</w:t>
      </w:r>
    </w:p>
    <w:p>
      <w:pPr>
        <w:pStyle w:val="Normal"/>
        <w:ind w:left="524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:</w:t>
      </w:r>
    </w:p>
    <w:p>
      <w:pPr>
        <w:pStyle w:val="Normal"/>
        <w:ind w:left="524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245" w:hanging="0"/>
        <w:rPr/>
      </w:pPr>
      <w:r>
        <w:rPr>
          <w:sz w:val="24"/>
          <w:szCs w:val="24"/>
          <w:lang w:val="bg-BG"/>
        </w:rPr>
        <w:t>/инж. К. Катеринов/.........................</w:t>
      </w:r>
    </w:p>
    <w:p>
      <w:pPr>
        <w:pStyle w:val="Normal"/>
        <w:ind w:left="524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24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В.Ангелова/...........................</w:t>
      </w:r>
    </w:p>
    <w:sectPr>
      <w:footerReference w:type="default" r:id="rId2"/>
      <w:type w:val="nextPage"/>
      <w:pgSz w:w="11906" w:h="16838"/>
      <w:pgMar w:left="1361" w:right="73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27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bg-BG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273"/>
        <w:tab w:val="right" w:pos="5245" w:leader="none"/>
        <w:tab w:val="left" w:pos="5529" w:leader="none"/>
      </w:tabs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27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273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273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04:00Z</dcterms:created>
  <dc:creator>Radoslav Stojanov</dc:creator>
  <dc:description/>
  <dc:language>en-US</dc:language>
  <cp:lastModifiedBy>CLUB 9000</cp:lastModifiedBy>
  <cp:lastPrinted>2016-01-14T11:23:00Z</cp:lastPrinted>
  <dcterms:modified xsi:type="dcterms:W3CDTF">2019-04-17T07:09:00Z</dcterms:modified>
  <cp:revision>5</cp:revision>
  <dc:subject/>
  <dc:title>До УС на сдружение</dc:title>
</cp:coreProperties>
</file>