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2"/>
          <w:szCs w:val="22"/>
          <w:lang w:val="bg-BG"/>
        </w:rPr>
      </w:pPr>
      <w:r>
        <w:rPr>
          <w:rFonts w:cs="Arial" w:ascii="Arial" w:hAnsi="Arial"/>
          <w:b/>
          <w:color w:val="000000"/>
          <w:sz w:val="22"/>
          <w:szCs w:val="22"/>
          <w:lang w:val="bg-BG"/>
        </w:rPr>
        <w:t>Б Ю Д Ж Е Т – проект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2"/>
          <w:szCs w:val="22"/>
          <w:lang w:val="bg-BG"/>
        </w:rPr>
      </w:pPr>
      <w:r>
        <w:rPr>
          <w:rFonts w:cs="Arial" w:ascii="Arial" w:hAnsi="Arial"/>
          <w:b/>
          <w:color w:val="000000"/>
          <w:sz w:val="22"/>
          <w:szCs w:val="22"/>
          <w:lang w:val="bg-BG"/>
        </w:rPr>
        <w:t>на Сдружение „Клуб 9000“ за 2020 (актуализация) и за 2021 година (проект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2"/>
          <w:szCs w:val="22"/>
          <w:lang w:val="bg-BG"/>
        </w:rPr>
      </w:pPr>
      <w:r>
        <w:rPr>
          <w:rFonts w:cs="Arial" w:ascii="Arial" w:hAnsi="Arial"/>
          <w:b/>
          <w:color w:val="000000"/>
          <w:sz w:val="22"/>
          <w:szCs w:val="22"/>
          <w:lang w:val="bg-BG"/>
        </w:rPr>
      </w:r>
    </w:p>
    <w:tbl>
      <w:tblPr>
        <w:tblW w:w="107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  <w:gridCol w:w="1080"/>
        <w:gridCol w:w="1148"/>
        <w:gridCol w:w="1192"/>
        <w:gridCol w:w="1203"/>
        <w:gridCol w:w="1137"/>
      </w:tblGrid>
      <w:tr>
        <w:trPr>
          <w:trHeight w:val="751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pacing w:val="40"/>
                <w:sz w:val="18"/>
                <w:szCs w:val="18"/>
                <w:lang w:val="bg-BG"/>
              </w:rPr>
              <w:t>Показат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bg-BG"/>
              </w:rPr>
              <w:t>ПЛАН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bg-BG"/>
              </w:rPr>
              <w:t>201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bg-BG"/>
              </w:rPr>
              <w:t>Отчет 201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bg-BG"/>
              </w:rPr>
              <w:t>Изпълнение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bg-BG"/>
              </w:rPr>
              <w:t>(в %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bg-BG"/>
              </w:rPr>
              <w:t>ПЛАН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bg-BG"/>
              </w:rPr>
              <w:t>20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bg-BG"/>
              </w:rPr>
              <w:t>ПЛАН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bg-BG"/>
              </w:rPr>
              <w:t>2021</w:t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pacing w:val="4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lang w:val="bg-BG"/>
              </w:rPr>
              <w:t>І. ПРИХО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0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9 17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81,96%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45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45000</w:t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lang w:val="bg-BG"/>
              </w:rPr>
              <w:t>1.Приходи от регламентирана дейно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bg-BG"/>
              </w:rPr>
              <w:t>172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1 95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125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12500</w:t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1.1. Приходи от членски внос ОБЩ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bg-BG"/>
              </w:rPr>
              <w:t>154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9 71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63,06%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105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10500</w:t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eastAsia="Arial" w:cs="Arial" w:ascii="Arial" w:hAnsi="Arial"/>
                <w:color w:val="000000"/>
                <w:lang w:val="bg-BG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lang w:val="bg-BG"/>
              </w:rPr>
              <w:t>в т.ч.:от юридически лица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  <w:t>129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5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85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8500</w:t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eastAsia="Arial" w:cs="Arial" w:ascii="Arial" w:hAnsi="Arial"/>
                <w:color w:val="000000"/>
                <w:lang w:val="bg-BG"/>
              </w:rPr>
              <w:t xml:space="preserve">                       </w:t>
            </w:r>
            <w:r>
              <w:rPr>
                <w:rFonts w:cs="Arial" w:ascii="Arial" w:hAnsi="Arial"/>
                <w:color w:val="000000"/>
                <w:lang w:val="bg-BG"/>
              </w:rPr>
              <w:t>от физически ли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  <w:t>25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21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</w:t>
            </w:r>
          </w:p>
        </w:tc>
      </w:tr>
      <w:tr>
        <w:trPr>
          <w:trHeight w:val="227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1.2 Други регламентирани прихо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bg-BG"/>
              </w:rPr>
              <w:t>18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 24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24,72%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00</w:t>
            </w:r>
          </w:p>
        </w:tc>
      </w:tr>
      <w:tr>
        <w:trPr>
          <w:trHeight w:val="851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lang w:val="bg-BG"/>
              </w:rPr>
              <w:t>2. Приходи от стопанска дейност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2.1 Приходи от конференции и семинари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2.2 Приходи от печатни издани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2.3 Други прихо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bg-BG"/>
              </w:rPr>
              <w:t>4278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7 2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86,96%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325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32500</w:t>
            </w:r>
          </w:p>
        </w:tc>
      </w:tr>
      <w:tr>
        <w:trPr>
          <w:trHeight w:val="442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lang w:val="bg-BG"/>
              </w:rPr>
              <w:t>3. Финансови приходи (лихв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ind w:left="57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bg-BG"/>
              </w:rPr>
              <w:t>2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bg-BG"/>
              </w:rPr>
              <w:t>2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ind w:left="57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bg-BG"/>
              </w:rPr>
              <w:t>99,00%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ind w:left="57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ind w:left="57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120" w:after="120"/>
              <w:rPr>
                <w:lang w:val="bg-BG"/>
              </w:rPr>
            </w:pPr>
            <w:r>
              <w:rPr>
                <w:lang w:val="bg-BG"/>
              </w:rPr>
              <w:t>ІI. РАЗХО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120"/>
              <w:ind w:left="57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0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61 61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bg-BG"/>
              </w:rPr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02,69%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120"/>
              <w:ind w:left="57" w:hanging="0"/>
              <w:jc w:val="right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45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120"/>
              <w:ind w:left="57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5000</w:t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lang w:val="bg-BG"/>
              </w:rPr>
              <w:t>1. Разходи за регламентирана дейно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bg-BG"/>
              </w:rPr>
              <w:t>125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5 31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bg-BG"/>
              </w:rPr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22,49%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4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00</w:t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1.1 Разходи за печатни из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  <w:t>137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90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 xml:space="preserve">1.2 Други разход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  <w:t>11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1.3 Разходи за възнаграждения по граждански договор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  <w:t>21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51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</w:t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1.4 Разходи за членски внос в ЕО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53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 9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  <w:t>3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1.5 Разходи за дейност в обществена пол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  <w:t>4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color w:val="00000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lang w:val="bg-BG"/>
              </w:rPr>
              <w:t>2. Разходи за стопанска дейно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bg-BG"/>
              </w:rPr>
              <w:t>106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2 19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bg-BG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15,01%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7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000</w:t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2.1 Разходи за възнаграждения по граждански договор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  <w:t>7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 77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  <w:t>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4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0</w:t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2.2 Разходи за курсове, семинари, конференции и др. - разходи за реклама, за подизпълнители, наем зали, материали, предпечатна подготовка и д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  <w:t>31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 12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00</w:t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2.3 Разходи за собствени печатни из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  <w:t>5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color w:val="00000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lang w:val="bg-BG"/>
              </w:rPr>
              <w:t xml:space="preserve">3. Административни разход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bg-BG"/>
              </w:rPr>
              <w:t>369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4 11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bg-BG"/>
              </w:rPr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92,44%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34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34000</w:t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3.1 Разходи за възнаграждения на УС и К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  <w:t>46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 93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  <w:t>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5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5000</w:t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3.2 Разходи за офиса (канц. материали, пощенски, телефони, наеми, абонаменти, реклам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  <w:t>143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 09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  <w:t>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57" w:hanging="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5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5000</w:t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3.3 Разходи за възнаграждения на персон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  <w:t>173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 16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57" w:hanging="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00</w:t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 xml:space="preserve">3.4 Разходи за възнаграждения по граждански договор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  <w:t>2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57" w:hanging="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3.5. Други разхо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  <w:t>5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  <w:t>1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57" w:hanging="0"/>
              <w:jc w:val="right"/>
              <w:rPr>
                <w:rFonts w:ascii="Arial" w:hAnsi="Arial" w:cs="Arial"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0" w:after="0"/>
              <w:ind w:left="57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</w:tr>
      <w:tr>
        <w:trPr>
          <w:trHeight w:val="280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>
                <w:lang w:val="bg-BG"/>
              </w:rPr>
            </w:pPr>
            <w:r>
              <w:rPr>
                <w:lang w:val="bg-BG"/>
              </w:rPr>
              <w:t>ІII. РЕЗУЛТАТ ЗА ПЕРИ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ind w:left="57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bg-BG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-12 43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bg-BG"/>
              </w:rPr>
              <w:t>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5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ind w:left="57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ind w:left="57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</w:tbl>
    <w:p>
      <w:pPr>
        <w:pStyle w:val="Style14"/>
        <w:widowControl/>
        <w:tabs>
          <w:tab w:val="clear" w:pos="720"/>
          <w:tab w:val="right" w:pos="5529" w:leader="none"/>
          <w:tab w:val="right" w:pos="7230" w:leader="none"/>
          <w:tab w:val="right" w:pos="8647" w:leader="none"/>
        </w:tabs>
        <w:ind w:left="426" w:hanging="426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sectPr>
      <w:type w:val="nextPage"/>
      <w:pgSz w:w="11906" w:h="16838"/>
      <w:pgMar w:left="720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color w:val="000000"/>
    </w:rPr>
  </w:style>
  <w:style w:type="character" w:styleId="Style13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на коментар"/>
    <w:basedOn w:val="Normal"/>
    <w:qFormat/>
    <w:pPr>
      <w:widowControl w:val="false"/>
    </w:pPr>
    <w:rPr/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12:07:00Z</dcterms:created>
  <dc:creator>Zoeva</dc:creator>
  <dc:description/>
  <dc:language>en-US</dc:language>
  <cp:lastModifiedBy>CLUB 9000</cp:lastModifiedBy>
  <cp:lastPrinted>2017-04-10T16:11:00Z</cp:lastPrinted>
  <dcterms:modified xsi:type="dcterms:W3CDTF">2020-09-11T12:07:00Z</dcterms:modified>
  <cp:revision>2</cp:revision>
  <dc:subject/>
  <dc:title>Б Ю Д Ж Е Т</dc:title>
</cp:coreProperties>
</file>