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Б Ю Д Ж Е Т – проек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на Сдружение „Клуб 9000“ за 2018 (актуализация) и за 2019 година (проект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(Внесен за одобрение от Общо събрание на 26.04.2018</w:t>
      </w:r>
      <w:r>
        <w:rPr/>
        <w:t>)</w:t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080"/>
        <w:gridCol w:w="1148"/>
        <w:gridCol w:w="1192"/>
        <w:gridCol w:w="1203"/>
        <w:gridCol w:w="1137"/>
      </w:tblGrid>
      <w:tr>
        <w:trPr>
          <w:trHeight w:val="75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40"/>
                <w:sz w:val="18"/>
                <w:szCs w:val="18"/>
                <w:lang w:val="bg-BG"/>
              </w:rPr>
              <w:t>Показа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Отчет 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Изпълнение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(в 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19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4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І.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78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7 3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,18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.Приходи от регламентиран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28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 8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72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1. Приходи от членски внос ОБЩ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26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4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21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54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lang w:val="bg-BG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bg-BG"/>
              </w:rPr>
              <w:t>в т.ч.:от юридически лиц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2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7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29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lang w:val="bg-BG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lang w:val="bg-BG"/>
              </w:rPr>
              <w:t>от физически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3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500</w:t>
            </w:r>
          </w:p>
        </w:tc>
      </w:tr>
      <w:tr>
        <w:trPr>
          <w:trHeight w:val="22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2 Други регламентира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2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 3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800</w:t>
            </w:r>
          </w:p>
        </w:tc>
      </w:tr>
      <w:tr>
        <w:trPr>
          <w:trHeight w:val="85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2. Приходи от стопанска дейнос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1 Приходи от конференции и семин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2 Приходи от печатни из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3 Друг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5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5 2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,43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42500</w:t>
            </w:r>
          </w:p>
        </w:tc>
      </w:tr>
      <w:tr>
        <w:trPr>
          <w:trHeight w:val="44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3. Финансови приходи (лихв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lang w:val="bg-BG"/>
              </w:rPr>
            </w:pPr>
            <w:r>
              <w:rPr>
                <w:lang w:val="bg-BG"/>
              </w:rPr>
              <w:t>ІI.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78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6 0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,55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. Разходи за регламентиран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9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 56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1,0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2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1 Разходи за печатни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3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37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1.2 Други разх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1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3 Разходи за възнаграждения по граждански догов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1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4 Разходи за членски внос в ЕО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79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5 Разходи за дейност в обществена пол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2. Разходи за стопанск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4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 55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2,55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06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1 Разходи за възнаграждения по граждански догов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8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7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2 Разходи за курсове, семинари, конференции и др. - разходи за реклама, за подизпълнители, наем зали, материали, предпечатна подготовка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8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31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3 Разходи за собствени печатни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3. Административни разх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45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 9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0,9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9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369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1 Разходи за възнаграждения на УС и 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6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2 Разходи за офиса (канц. материали, пощенски, телефони, наеми, абонаменти, рекла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9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72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43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3 Разходи за възнаграждения на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0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3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73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3.4 Разходи за възнаграждения по граждански догово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5. 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00</w:t>
            </w:r>
          </w:p>
        </w:tc>
      </w:tr>
      <w:tr>
        <w:trPr>
          <w:trHeight w:val="28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ІII. РЕЗУЛТАТ ЗА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2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0</w:t>
            </w:r>
          </w:p>
        </w:tc>
      </w:tr>
    </w:tbl>
    <w:p>
      <w:pPr>
        <w:pStyle w:val="Style14"/>
        <w:widowControl/>
        <w:tabs>
          <w:tab w:val="clear" w:pos="720"/>
          <w:tab w:val="right" w:pos="5529" w:leader="none"/>
          <w:tab w:val="right" w:pos="7230" w:leader="none"/>
          <w:tab w:val="right" w:pos="8647" w:leader="none"/>
        </w:tabs>
        <w:ind w:left="426" w:hanging="42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72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color w:val="00000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на коментар"/>
    <w:basedOn w:val="Normal"/>
    <w:qFormat/>
    <w:pPr>
      <w:widowControl w:val="false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4:00Z</dcterms:created>
  <dc:creator>Zoeva</dc:creator>
  <dc:description/>
  <dc:language>en-US</dc:language>
  <cp:lastModifiedBy>CLUB 9000</cp:lastModifiedBy>
  <cp:lastPrinted>2017-04-10T16:11:00Z</cp:lastPrinted>
  <dcterms:modified xsi:type="dcterms:W3CDTF">2018-04-17T08:31:00Z</dcterms:modified>
  <cp:revision>3</cp:revision>
  <dc:subject/>
  <dc:title>Б Ю Д Ж Е Т</dc:title>
</cp:coreProperties>
</file>