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</w:t>
        <w:tab/>
        <w:t xml:space="preserve">Председателя на Управителния съвет </w:t>
        <w:tab/>
        <w:t>на Сдружение "Клуб 9000"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lang w:val="ru-RU"/>
        </w:rPr>
        <w:t>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(Изпълнителен директор, Управител)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(наименование на организацията)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Идентификационен номер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ru-RU"/>
        </w:rPr>
        <w:t>…………………………………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>Идентификационен номер по ЗДДС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ru-RU"/>
        </w:rPr>
        <w:t>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bg-BG"/>
        </w:rPr>
        <w:t>Желая</w:t>
      </w:r>
      <w:r>
        <w:rPr>
          <w:rFonts w:cs="Arial" w:ascii="Arial" w:hAnsi="Arial"/>
          <w:lang w:val="ru-RU"/>
        </w:rPr>
        <w:t>...................................................................................... да бъде приета</w:t>
      </w:r>
    </w:p>
    <w:p>
      <w:pPr>
        <w:pStyle w:val="Normal"/>
        <w:ind w:left="72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наименование на организацията)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за член на сдружение "Клуб 9000". Запознати сме с Устава на сдружението и</w:t>
      </w:r>
    </w:p>
    <w:p>
      <w:pPr>
        <w:pStyle w:val="Normal"/>
        <w:spacing w:before="0" w:after="12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емаме залегналите в него по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bg-BG"/>
        </w:rPr>
        <w:t>Организацията е с персонал от…………………душ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За наш представител в Общото събрание и за лице, с което да се поддържат контакти по текущи въпроси определям. ...........................................................................…………………………. на длъжност ........................................................и с телефон ..............................................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респонденцията и всички материали изпращайте на адреса на организацията: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Е-</w:t>
      </w:r>
      <w:r>
        <w:rPr>
          <w:rFonts w:cs="Arial" w:ascii="Arial" w:hAnsi="Arial"/>
        </w:rPr>
        <w:t>mail</w:t>
      </w:r>
      <w:r>
        <w:rPr>
          <w:rFonts w:cs="Arial" w:ascii="Arial" w:hAnsi="Arial"/>
          <w:lang w:val="ru-RU"/>
        </w:rPr>
        <w:t>: 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ru-RU"/>
        </w:rPr>
        <w:t>Надяваме се, че молбата ни ще бъде удовлетворе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bg-BG"/>
        </w:rPr>
        <w:t>Дата...……………..</w:t>
      </w:r>
    </w:p>
    <w:p>
      <w:pPr>
        <w:pStyle w:val="Normal"/>
        <w:spacing w:lineRule="auto" w:line="360"/>
        <w:ind w:left="4320"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 уважение: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>(подпис,печат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7:52:00Z</dcterms:created>
  <dc:creator>Vladimir Kosev</dc:creator>
  <dc:description/>
  <cp:keywords/>
  <dc:language>en-US</dc:language>
  <cp:lastModifiedBy>kijni</cp:lastModifiedBy>
  <cp:lastPrinted>2006-01-05T09:48:00Z</cp:lastPrinted>
  <dcterms:modified xsi:type="dcterms:W3CDTF">2012-01-21T11:41:00Z</dcterms:modified>
  <cp:revision>3</cp:revision>
  <dc:subject/>
  <dc:title>До</dc:title>
</cp:coreProperties>
</file>